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725308" r:id="rId2"/>
        </w:object>
      </w:r>
      <w:r>
        <w:rPr>
          <w:sz w:val="28"/>
        </w:rPr>
        <w:t>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1 марта 2013 года                                                                               №24                                                   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соответствии с п.п. 1,3 статьи 28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постановлением Главы муниципального образования «Вавожское» №2 от 11.03.2013 «О назнач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Для обсуждения проектов решений Совета депутатов муниципального образования «Вавожское» «Об исполнении бюджета муниципального образования «Вавожское» за 2012 год» и «Об исполнении плана социально-экономического развития муниципального образования «Вавожское» за 2012 год» (далее – проекты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18.03.2013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изацию и проведение публичных слушаний возложить на управделами Администрации Леконцеву Л.В.</w:t>
      </w:r>
    </w:p>
    <w:p>
      <w:pPr>
        <w:pStyle w:val="Heading1"/>
        <w:jc w:val="both"/>
        <w:rPr/>
      </w:pPr>
      <w:r>
        <w:rPr/>
        <w:t xml:space="preserve">    </w:t>
      </w:r>
      <w:r>
        <w:rPr>
          <w:lang w:val="ru-RU"/>
        </w:rPr>
        <w:t>3. Материалы публичных слушаний по проектам обнародовать 11.03.13 г. путем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4. Предложения по проектам н</w:t>
      </w:r>
      <w:r>
        <w:rPr>
          <w:sz w:val="28"/>
          <w:szCs w:val="28"/>
        </w:rPr>
        <w:t>аправлять на имя Главы муниципального образования «Вавожское»  в срок до 18.03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ам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ева А.С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хова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COMP5</cp:lastModifiedBy>
  <cp:lastPrinted>2013-03-13T09:04:00Z</cp:lastPrinted>
  <dcterms:modified xsi:type="dcterms:W3CDTF">2013-03-13T05:10:00Z</dcterms:modified>
  <cp:revision>21</cp:revision>
  <dc:subject/>
  <dc:title/>
</cp:coreProperties>
</file>